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854" w:hRule="atLeast"/>
          <w:cantSplit w:val="true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4010" cy="4013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rtl w:val="true"/>
                <w:lang w:val="en-US" w:eastAsia="en-US" w:bidi="ar-SA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ی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قاض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فی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حقاق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یان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لغای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                                   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ل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                                            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                                      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                            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96"/>
        <w:gridCol w:w="578"/>
        <w:gridCol w:w="2135"/>
        <w:gridCol w:w="861"/>
        <w:gridCol w:w="705"/>
        <w:gridCol w:w="628"/>
        <w:gridCol w:w="654"/>
        <w:gridCol w:w="658"/>
        <w:gridCol w:w="496"/>
        <w:gridCol w:w="78"/>
        <w:gridCol w:w="932"/>
        <w:gridCol w:w="39"/>
        <w:gridCol w:w="971"/>
      </w:tblGrid>
      <w:tr>
        <w:trPr>
          <w:trHeight w:val="9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حداكث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2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حدا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خذ‌شده</w:t>
            </w:r>
          </w:p>
        </w:tc>
      </w:tr>
      <w:tr>
        <w:trPr>
          <w:trHeight w:val="45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ك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نیم‌سا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موضوع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مربی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ستادیار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یار</w:t>
            </w:r>
          </w:p>
        </w:tc>
        <w:tc>
          <w:tcPr>
            <w:tcW w:w="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ستاد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كده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گاه</w:t>
            </w:r>
          </w:p>
        </w:tc>
      </w:tr>
      <w:tr>
        <w:trPr>
          <w:trHeight w:val="349" w:hRule="atLeast"/>
        </w:trPr>
        <w:tc>
          <w:tcPr>
            <w:tcW w:w="79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Lotus"/>
                <w:b/>
                <w:bCs/>
                <w:sz w:val="16"/>
                <w:szCs w:val="16"/>
              </w:rPr>
              <w:t>7/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4/1</w:t>
            </w:r>
          </w:p>
        </w:tc>
        <w:tc>
          <w:tcPr>
            <w:tcW w:w="2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79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كيفي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20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6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كمي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</w:t>
            </w:r>
          </w:p>
        </w:tc>
        <w:tc>
          <w:tcPr>
            <w:tcW w:w="42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خذ‌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ك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نیم‌سال</w:t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كده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گاه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نتشر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شری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تبر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ندارد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-1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چاپ‌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shortnote, short communication, letter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-2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چاپ‌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ق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جل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تبر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و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نتشر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شری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تبر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شی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چاپ‌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شری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ویج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تبر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اخ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چاپ‌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نامه‌ها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ئرة‌المعارف‌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هنگ‌ها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ئه‌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همایش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ین‌الملل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ئه‌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همایش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ین‌الملل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-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تشا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ختراع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تشا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صول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اج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قانو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شو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5/0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Lotus"/>
                <w:b/>
                <w:bCs/>
                <w:sz w:val="14"/>
                <w:szCs w:val="14"/>
              </w:rPr>
              <w:t>2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ختراع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تشا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صول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ثبت‌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…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الکی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ک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ستاورد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او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وثر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گزارش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ح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او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تمه‌یافت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2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گزارش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ح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او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ندارد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ی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چاپ‌شده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گرنت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ین‌الملل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ألیف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صنی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0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دارد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2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تقا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تاب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جمه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خص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هنمایی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ایان‌نام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شناسی‌ارش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حرفه‌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5/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2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هنمایی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4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6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5/1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1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سی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ظریه‌پردازی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سی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ویج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ندارد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2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ستاورد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گرفت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سی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ظریه‌پرداز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همایش‌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یزگردها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ق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حوز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‌ویژ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‌انس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رف‌اسلام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3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4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آو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حوز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‌ویژ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‌انس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رف‌اسلام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lang w:bidi="ar-S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5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ظریه‌پرداز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حوز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‌ویژ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‌انس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رف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جشنواره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رج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ژوهش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</w:rPr>
              <w:t>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828"/>
        <w:gridCol w:w="1653"/>
        <w:gridCol w:w="1653"/>
        <w:gridCol w:w="828"/>
        <w:gridCol w:w="2481"/>
      </w:tblGrid>
      <w:tr>
        <w:trPr>
          <w:trHeight w:val="11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  <w:tr>
        <w:trPr>
          <w:trHeight w:val="1381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cs="B Lotus" w:ascii="Ferdosi" w:hAnsi="Ferdosi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before="0" w:after="0"/>
        <w:jc w:val="left"/>
        <w:rPr>
          <w:vanish/>
          <w:sz w:val="16"/>
          <w:szCs w:val="16"/>
        </w:rPr>
      </w:pPr>
      <w:r>
        <w:rPr>
          <w:vanish/>
          <w:sz w:val="16"/>
          <w:szCs w:val="16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تقاضی</w:t>
            </w:r>
            <w:r>
              <w:rPr>
                <w:rFonts w:cs="B Lotus"/>
                <w:b/>
                <w:bCs/>
                <w:rtl w:val="true"/>
              </w:rPr>
              <w:t xml:space="preserve">:                                       </w:t>
            </w:r>
            <w:r>
              <w:rPr>
                <w:rFonts w:cs="B Lotus"/>
                <w:b/>
                <w:b/>
                <w:bCs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آموزشی</w:t>
            </w:r>
            <w:r>
              <w:rPr>
                <w:rFonts w:cs="B Lotus"/>
                <w:b/>
                <w:bCs/>
                <w:rtl w:val="true"/>
              </w:rPr>
              <w:t xml:space="preserve">:                                  </w:t>
            </w:r>
            <w:r>
              <w:rPr>
                <w:rFonts w:cs="B Lotus"/>
                <w:b/>
                <w:b/>
                <w:bCs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علمی</w:t>
            </w:r>
            <w:r>
              <w:rPr>
                <w:rFonts w:cs="B Lotus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10"/>
          <w:szCs w:val="10"/>
        </w:rPr>
      </w:pPr>
      <w:r>
        <w:rPr>
          <w:rFonts w:cs="B Lotus"/>
          <w:b/>
          <w:bCs/>
          <w:sz w:val="10"/>
          <w:szCs w:val="10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234"/>
        <w:gridCol w:w="1079"/>
        <w:gridCol w:w="1078"/>
        <w:gridCol w:w="1078"/>
        <w:gridCol w:w="1078"/>
        <w:gridCol w:w="1079"/>
        <w:gridCol w:w="1063"/>
        <w:gridCol w:w="25"/>
        <w:gridCol w:w="1070"/>
      </w:tblGrid>
      <w:tr>
        <w:trPr>
          <w:trHeight w:val="21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ب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ادیار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یار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</w:p>
        </w:tc>
      </w:tr>
      <w:tr>
        <w:trPr>
          <w:trHeight w:val="196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بص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ه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بص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ه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بص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ها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بص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ندها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400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5/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5/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5/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8"/>
          <w:szCs w:val="8"/>
        </w:rPr>
      </w:pPr>
      <w:r>
        <w:rPr>
          <w:rFonts w:cs="B Lotus"/>
          <w:b/>
          <w:bCs/>
          <w:sz w:val="8"/>
          <w:szCs w:val="8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2"/>
        <w:gridCol w:w="4790"/>
        <w:gridCol w:w="989"/>
        <w:gridCol w:w="859"/>
        <w:gridCol w:w="926"/>
        <w:gridCol w:w="757"/>
        <w:gridCol w:w="1020"/>
      </w:tblGrid>
      <w:tr>
        <w:trPr>
          <w:trHeight w:val="234" w:hRule="atLeast"/>
        </w:trPr>
        <w:tc>
          <w:tcPr>
            <w:tcW w:w="5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</w:p>
        </w:tc>
        <w:tc>
          <w:tcPr>
            <w:tcW w:w="47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</w:p>
        </w:tc>
        <w:tc>
          <w:tcPr>
            <w:tcW w:w="9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ضوع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</w:rPr>
              <w:t>حداكث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ك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نیم‌سال</w:t>
            </w:r>
          </w:p>
        </w:tc>
        <w:tc>
          <w:tcPr>
            <w:tcW w:w="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خذ‌شده</w:t>
            </w:r>
          </w:p>
        </w:tc>
      </w:tr>
      <w:tr>
        <w:trPr>
          <w:trHeight w:val="226" w:hRule="atLeast"/>
        </w:trPr>
        <w:tc>
          <w:tcPr>
            <w:tcW w:w="5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ar-SA"/>
              </w:rPr>
            </w:r>
          </w:p>
        </w:tc>
        <w:tc>
          <w:tcPr>
            <w:tcW w:w="47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كد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گاه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ar-SA"/>
              </w:rPr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عیین‌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ین‌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گاه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ؤسس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حوله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4/1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9026" w:leader="none"/>
        </w:tabs>
        <w:spacing w:lineRule="auto" w:line="240" w:before="0" w:after="0"/>
        <w:jc w:val="left"/>
        <w:rPr>
          <w:vanish/>
          <w:sz w:val="4"/>
          <w:szCs w:val="4"/>
        </w:rPr>
      </w:pPr>
      <w:r>
        <w:rPr>
          <w:vanish/>
          <w:sz w:val="4"/>
          <w:szCs w:val="4"/>
          <w:rtl w:val="true"/>
        </w:rPr>
      </w:r>
    </w:p>
    <w:p>
      <w:pPr>
        <w:pStyle w:val="Normal"/>
        <w:tabs>
          <w:tab w:val="clear" w:pos="720"/>
          <w:tab w:val="right" w:pos="9026" w:leader="none"/>
        </w:tabs>
        <w:spacing w:lineRule="auto" w:line="240" w:before="0" w:after="0"/>
        <w:jc w:val="left"/>
        <w:rPr>
          <w:rFonts w:cs="B Lotus"/>
          <w:vanish/>
          <w:sz w:val="14"/>
          <w:szCs w:val="14"/>
        </w:rPr>
      </w:pPr>
      <w:r>
        <w:rPr>
          <w:rFonts w:cs="B Lotus"/>
          <w:vanish/>
          <w:sz w:val="14"/>
          <w:szCs w:val="14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44"/>
        <w:gridCol w:w="2481"/>
        <w:gridCol w:w="2481"/>
        <w:gridCol w:w="2481"/>
      </w:tblGrid>
      <w:tr>
        <w:trPr>
          <w:trHeight w:val="5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تقاضا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آقای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 xml:space="preserve">..............................................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رخ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 xml:space="preserve">......................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ای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احراز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برد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مول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حقاق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 xml:space="preserve">........................ 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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vertAlign w:val="superscript"/>
                <w:rtl w:val="true"/>
              </w:rPr>
              <w:t>*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لا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حقا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ای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29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rFonts w:ascii="Ferdosi" w:hAnsi="Ferdosi" w:eastAsia="Ferdosi" w:cs="Ferdos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erdosi" w:hAnsi="Ferdosi"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Ferdosi" w:hAnsi="Ferdosi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erdosi" w:hAnsi="Ferdosi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0" w:after="0"/>
        <w:jc w:val="left"/>
        <w:rPr>
          <w:vanish/>
          <w:sz w:val="34"/>
          <w:szCs w:val="34"/>
        </w:rPr>
      </w:pPr>
      <w:r>
        <w:rPr>
          <w:vanish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left"/>
        <w:rPr>
          <w:vanish/>
          <w:sz w:val="6"/>
          <w:szCs w:val="6"/>
        </w:rPr>
      </w:pPr>
      <w:r>
        <w:rPr>
          <w:vanish/>
          <w:sz w:val="6"/>
          <w:szCs w:val="6"/>
          <w:rtl w:val="true"/>
        </w:rPr>
      </w:r>
    </w:p>
    <w:p>
      <w:pPr>
        <w:pStyle w:val="Normal"/>
        <w:spacing w:lineRule="auto" w:line="240" w:before="0" w:after="0"/>
        <w:jc w:val="left"/>
        <w:rPr>
          <w:vanish/>
          <w:sz w:val="6"/>
          <w:szCs w:val="6"/>
        </w:rPr>
      </w:pPr>
      <w:r>
        <w:rPr>
          <w:vanish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11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816"/>
                              <w:gridCol w:w="2105"/>
                              <w:gridCol w:w="640"/>
                              <w:gridCol w:w="1271"/>
                              <w:gridCol w:w="1268"/>
                              <w:gridCol w:w="317"/>
                              <w:gridCol w:w="950"/>
                              <w:gridCol w:w="1269"/>
                              <w:gridCol w:w="1278"/>
                            </w:tblGrid>
                            <w:tr>
                              <w:trPr/>
                              <w:tc>
                                <w:tcPr>
                                  <w:tcW w:w="10488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ضع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بر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فیع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داق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داق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داق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داق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کر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ا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حقاق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طا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ده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ک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....................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یسن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و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ف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سو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سو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18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ضعی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ژوهش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هار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Ferdosi" w:hAnsi="Ferdos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ها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ایش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ژوهش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مو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Ferdosi" w:hAnsi="Ferdos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ها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ایش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ژوهش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مو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خیر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ها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ایش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ژوهشی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مو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0488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أ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فیعا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0488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ای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تسبه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مول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یافت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حقاق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.......................................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ی‌باشد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می‌باشد</w:t>
                                  </w: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ضیحات</w:t>
                                  </w: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3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ئیس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ئیس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ئیس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ascii="Ferdosi" w:hAnsi="Ferdosi" w:eastAsia="Ferdosi" w:cs="Ferdos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erdosi" w:hAnsi="Ferdosi"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rFonts w:cs="B Lotus" w:ascii="Ferdosi" w:hAnsi="Ferdos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816"/>
                        <w:gridCol w:w="2105"/>
                        <w:gridCol w:w="640"/>
                        <w:gridCol w:w="1271"/>
                        <w:gridCol w:w="1268"/>
                        <w:gridCol w:w="317"/>
                        <w:gridCol w:w="950"/>
                        <w:gridCol w:w="1269"/>
                        <w:gridCol w:w="1278"/>
                      </w:tblGrid>
                      <w:tr>
                        <w:trPr/>
                        <w:tc>
                          <w:tcPr>
                            <w:tcW w:w="10488" w:type="dxa"/>
                            <w:gridSpan w:val="10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ع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بر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فی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ا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ی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حقاق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طا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  <w:rtl w:val="true"/>
                              </w:rPr>
                              <w:t xml:space="preserve">........................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ر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د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</w:rPr>
                              <w:t>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عیت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ژوهش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هار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Ferdosi" w:hAnsi="Ferdos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ها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م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ایش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ژوهش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مو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Ferdosi" w:hAnsi="Ferdos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Ferdosi" w:hAnsi="Ferdosi" w:eastAsia="Ferdosi" w:cs="Ferdos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ها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م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ایش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ژوهش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مو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خیره</w:t>
                            </w:r>
                            <w:r>
                              <w:rPr>
                                <w:rFonts w:ascii="Ferdosi" w:hAnsi="Ferdosi" w:eastAsia="Ferdosi" w:cs="Ferdos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های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مل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ایش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Ferdosi" w:hAnsi="Ferdosi" w:eastAsia="Ferdosi" w:cs="Ferdos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ژوهشی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مو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0488" w:type="dxa"/>
                            <w:gridSpan w:val="10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أی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فیعات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0488" w:type="dxa"/>
                            <w:gridSpan w:val="10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ایت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تسبه،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مول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حقاقی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......................................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‌باشد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</w:rPr>
                              <w:t>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ی‌باشد</w:t>
                            </w: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ضیحات</w:t>
                            </w: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18"/>
                                <w:szCs w:val="18"/>
                              </w:rPr>
                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3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ascii="Ferdosi" w:hAnsi="Ferdosi" w:eastAsia="Ferdosi" w:cs="Ferdos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Ferdosi" w:hAnsi="Ferdosi"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B Lotus" w:ascii="Ferdosi" w:hAnsi="Ferdosi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vanish/>
          <w:sz w:val="6"/>
          <w:szCs w:val="6"/>
        </w:rPr>
      </w:pPr>
      <w:r>
        <w:rPr>
          <w:vanish/>
          <w:sz w:val="6"/>
          <w:szCs w:val="6"/>
          <w:rtl w:val="true"/>
        </w:rPr>
      </w:r>
    </w:p>
    <w:sectPr>
      <w:type w:val="nextPage"/>
      <w:pgSz w:w="11906" w:h="16838"/>
      <w:pgMar w:left="567" w:right="851" w:gutter="0" w:header="0" w:top="45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erdosi">
    <w:charset w:val="b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Nazani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5:45:00Z</dcterms:created>
  <dc:creator>Dear User!</dc:creator>
  <dc:description/>
  <cp:keywords/>
  <dc:language>en-US</dc:language>
  <cp:lastModifiedBy>Ms.Marjani</cp:lastModifiedBy>
  <cp:lastPrinted>2024-02-28T14:09:00Z</cp:lastPrinted>
  <dcterms:modified xsi:type="dcterms:W3CDTF">2024-12-23T10:06:00Z</dcterms:modified>
  <cp:revision>3</cp:revision>
  <dc:subject/>
  <dc:title/>
</cp:coreProperties>
</file>